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сводному сметному расчет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корректировку проектно-сметной документации по объекту «Строительство театра эстрады г. Светлогорск, Калининградская обла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Заказчик: ГКУ КО «Отдел капитального строительства»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проектировщик: ООО «Театрпроект»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ание для проектиров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ая целевая программа развития Калининградской области на период до 2010 года, пункт 92.31.21 раздел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исполнен в соответствии с Законодательством  Российской Федерации и с учетом требований следующих строительных норм и пра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П 2.08.02-89*, ВСН-45-86*, МГСН 4.14-98, СНиП 2.01.02.-85* и МГСН 2004 (рекомендации по проектированию концертных залов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ректировка проектно-сметной документации по объекту «Строительство театра эстрады г. Светлогорск, Калининградская область» составлена в базисных ценах </w:t>
      </w:r>
      <w:r>
        <w:rPr>
          <w:rFonts w:cs="Times New Roman" w:ascii="Times New Roman" w:hAnsi="Times New Roman"/>
          <w:bCs/>
          <w:sz w:val="26"/>
          <w:szCs w:val="26"/>
        </w:rPr>
        <w:t>территориальной сметно-нормативной базы ТСНБ-2001 Калининградской области в редакции 2008-2009 гг.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методикой определения стоимости строительной продукции МДС 81-35.2004, указаниями по применению государственных элементных сметных норм на строительные и специальные строительные работы (МДС 81-28.2001), территориальными методическими указаниями по определению стоимости продукции на территории Калининградской области в ценах и нормах с пересчетом в текущие цены по состоянию на 1 кв. 2012 г. с учетом индексов изменения сметной стоимости строительно-монтажных, прочих работ и стоимости оборудования по видам строительства, определяемых с применением федеральных и территориальных единичных расценок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2 г. согласно Письма Министерства Регионального развития РФ от 28 февраля 2012 г. №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122-ИП/08 «Об индексах изменения стоимости строительно-монтажных работ, индексах изменения сметной стоимости проектных и изыскательских работ и иных индексах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2 г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ные сметные расчеты и сводный сметный расчет составлены с учетом постановления Правительства Российской Федерации от 5 марта 2007 г. № 145 «О порядке организации и проведения Государственной экспертизы проектной документации и результатов проектных изысканий» (в ред. Постановлений Правительства РФ от 29.12.2007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N 97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т 16.02.2008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т 07.11.2008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N 8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т 27.09.2011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N 79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 с учетом индексов изменения сметной стоимости строительно-монтажных, прочих работ и стоимости оборудования по видам строительства, определяемых с применением федеральных и территориальных единичных расценок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08 г. согласно Письма Министерства Регионального развития РФ от 09 июля 2008 г. N 16568-СК/08, а так же индексов изменения сметной стоимости строительно-монтажных, прочих работ и стоимости оборудования по видам строительства, определяемых с применением федеральных и территориальных единичных расценок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2 г. согласно Письма Министерства Регионального развития РФ от 28 февраля 2012 г. №4122-ИП/08 «Об индексах изменения стоимости строительно-монтажных работ, индексах изменения сметной стоимости проектных и изыскательских работ и иных индексах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2 г.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и виды строительных и монтажных работ определены по чертежам и комплектовочным ведомост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кладные расходы в локальных сметных расчетах определены от фонда оплаты труда (ФОТ) в размерах на основе нормативов по видам строительных и монтажных работ в соответствии с МДС 81-33.2004, утвержденных постановлением Госстроя РФ по строительству и жилищно-коммунальному комплексу от 12.01.2004 № 6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метная прибыль определена в локальных сметных расчетах от фонда оплаты труда (ФОТ) в соответствии с Методическими указаниями Госстроя РФ МДС 81-25.2001 Затраты на временные здания и сооружения определены по нормам ГСН 81-05-01.2001 п размере 1,8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по определению дополнительных затрат в зимнее время определены по нормам ГСН 81-05-02-2001 в размере 0,63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ная стоимость всех необъемных затрат, включаемых в главы 8-12 сводного сметного расчета, определена в соответствии с действующими нормативными документам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74044;fld=134;dst=100005" TargetMode="External"/><Relationship Id="rId3" Type="http://schemas.openxmlformats.org/officeDocument/2006/relationships/hyperlink" Target="consultantplus://offline/main?base=ROS;n=110702;fld=134;dst=100015" TargetMode="External"/><Relationship Id="rId4" Type="http://schemas.openxmlformats.org/officeDocument/2006/relationships/hyperlink" Target="consultantplus://offline/main?base=ROS;n=101158;fld=134;dst=100136" TargetMode="External"/><Relationship Id="rId5" Type="http://schemas.openxmlformats.org/officeDocument/2006/relationships/hyperlink" Target="consultantplus://offline/main?base=ROS;n=119931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0:08:00Z</dcterms:created>
  <dc:creator>user</dc:creator>
  <dc:description/>
  <cp:keywords/>
  <dc:language>en-US</dc:language>
  <cp:lastModifiedBy>Елена Рыбакова</cp:lastModifiedBy>
  <cp:lastPrinted>2012-02-09T13:14:00Z</cp:lastPrinted>
  <dcterms:modified xsi:type="dcterms:W3CDTF">2012-06-17T20:11:00Z</dcterms:modified>
  <cp:revision>5</cp:revision>
  <dc:subject/>
  <dc:title/>
</cp:coreProperties>
</file>